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ok</w:t>
        <w:tab/>
        <w:tab/>
        <w:t>would</w:t>
        <w:tab/>
        <w:t>cookou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uld</w:t>
        <w:tab/>
        <w:t>look</w:t>
        <w:tab/>
        <w:tab/>
        <w:t>understoo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ook</w:t>
        <w:tab/>
        <w:tab/>
        <w:t>could</w:t>
        <w:tab/>
        <w:tab/>
        <w:t>booksto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ood</w:t>
        <w:tab/>
        <w:t>good</w:t>
        <w:tab/>
        <w:tab/>
        <w:t>cooki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ook</w:t>
        <w:tab/>
        <w:t>shook</w:t>
        <w:tab/>
        <w:t>couldn’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longings – the things that you own are your belonging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leeing – if you are fleeing from someone, you are running away from them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ave – when you have crave something, you want it very mu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rrespond – if you correspond with someone, you write them a letter or an emai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ently – if you do something gently, you do it in a way that is careful and kin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mothered – when you smother something, you cover it completely so there is no ai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plied – when you answered someone’s question, you repli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leaded – if you plead, you beg someone for some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ragrant – something that is fragrant, has a pleasing and sweet smel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unted – if you grunted, you make a small, deep sound in your throa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inally</w:t>
        <w:tab/>
        <w:t>impossible</w:t>
        <w:tab/>
        <w:tab/>
        <w:t>shor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gar</w:t>
        <w:tab/>
        <w:t>imagine</w:t>
        <w:tab/>
        <w:tab/>
        <w:t>milli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ecial</w:t>
        <w:tab/>
        <w:t>enjoy</w:t>
        <w:tab/>
        <w:tab/>
        <w:tab/>
        <w:t>lear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dea</w:t>
        <w:tab/>
        <w:tab/>
        <w:t>eight</w:t>
        <w:tab/>
        <w:tab/>
        <w:tab/>
        <w:t>swea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rld</w:t>
        <w:tab/>
        <w:t>gues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6:44:00Z</dcterms:created>
  <dc:creator>jmcdonnell</dc:creator>
  <dc:description/>
  <dc:language>en-US</dc:language>
  <cp:lastModifiedBy>jmcdonnell</cp:lastModifiedBy>
  <dcterms:modified xsi:type="dcterms:W3CDTF">2015-04-01T16:53:00Z</dcterms:modified>
  <cp:revision>1</cp:revision>
  <dc:subject/>
  <dc:title>Spelling</dc:title>
</cp:coreProperties>
</file>